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Normal"/>
        <w:ind w:left="720" w:firstLine="720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Komplementarna medicina- Osnovi akupunkture</w:t>
      </w:r>
      <w:r>
        <w:rPr>
          <w:b/>
          <w:sz w:val="28"/>
          <w:szCs w:val="28"/>
          <w:lang w:val="sr-CS"/>
        </w:rPr>
        <w:t xml:space="preserve"> </w:t>
      </w:r>
    </w:p>
    <w:p>
      <w:pPr>
        <w:pStyle w:val="Normal"/>
        <w:ind w:left="720" w:firstLine="720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/>
      </w:pPr>
      <w:r>
        <w:rPr/>
        <w:t>A-1-3034/15; Domaći kurs prve kategorije</w:t>
      </w:r>
    </w:p>
    <w:p>
      <w:pPr>
        <w:pStyle w:val="Normal"/>
        <w:rPr/>
      </w:pPr>
      <w:r>
        <w:rPr/>
        <w:t>12 bodova za predavače</w:t>
      </w:r>
    </w:p>
    <w:p>
      <w:pPr>
        <w:pStyle w:val="Normal"/>
        <w:rPr/>
      </w:pPr>
      <w:r>
        <w:rPr/>
        <w:t>6 za polaznike</w:t>
      </w:r>
    </w:p>
    <w:p>
      <w:pPr>
        <w:pStyle w:val="Normal"/>
        <w:ind w:left="720" w:firstLine="72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tbl>
      <w:tblPr>
        <w:tblW w:w="9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3653"/>
        <w:gridCol w:w="1281"/>
        <w:gridCol w:w="3288"/>
      </w:tblGrid>
      <w:tr>
        <w:trPr/>
        <w:tc>
          <w:tcPr>
            <w:tcW w:w="9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2.03.2016. subota- Amfiteatar Klinike za rehabilitaciju dr Miroslav Zotović</w:t>
            </w:r>
          </w:p>
        </w:tc>
      </w:tr>
      <w:tr>
        <w:trPr/>
        <w:tc>
          <w:tcPr>
            <w:tcW w:w="9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8:30-9:00 Registracija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9:00-10:3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hr-HR"/>
              </w:rPr>
              <w:t>Osnovni koncept akupunkture</w:t>
            </w:r>
          </w:p>
          <w:p>
            <w:pPr>
              <w:pStyle w:val="Normal"/>
              <w:spacing w:lineRule="auto" w:line="276"/>
              <w:rPr>
                <w:bCs/>
                <w:iCs/>
                <w:sz w:val="22"/>
                <w:szCs w:val="22"/>
                <w:lang w:val="sv-SE"/>
              </w:rPr>
            </w:pPr>
            <w:r>
              <w:rPr>
                <w:bCs/>
                <w:iCs/>
                <w:sz w:val="22"/>
                <w:szCs w:val="22"/>
                <w:lang w:val="sv-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predavanj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Prof dr Lj. Konstantinović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10:45-12:1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cept meridijana i nomenklatur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predavanj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Doc dr Z.Brdareski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12:30-14:0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</w:rPr>
              <w:t xml:space="preserve">Yin-Yang teorija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predavanj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Dr Z.Jovanović Ignjatić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14:30-16:0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</w:rPr>
              <w:t>Fundamentalne substance i</w:t>
            </w:r>
            <w:r>
              <w:rPr>
                <w:sz w:val="22"/>
                <w:szCs w:val="22"/>
                <w:lang w:val="sr-Latn-CS"/>
              </w:rPr>
              <w:t xml:space="preserve"> t</w:t>
            </w:r>
            <w:r>
              <w:rPr>
                <w:sz w:val="22"/>
                <w:szCs w:val="22"/>
              </w:rPr>
              <w:t>eorija pet elemenat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predavanj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</w:rPr>
              <w:t>Doc dr M.Dunjić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16:00-16:1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diskusij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9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r-Latn-CS"/>
              </w:rPr>
              <w:t>13.03.2016. nedelja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9:00-10:3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  <w:lang w:val="sv-SE"/>
              </w:rPr>
              <w:t>Glavni klinički sindromi u TCM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predavanj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v-SE"/>
              </w:rPr>
              <w:t>Prof dr Lj.Konstantinovć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10:45-12:1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Tehnike primene akupunktur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predavanj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</w:rPr>
              <w:t>Doc D</w:t>
            </w:r>
            <w:r>
              <w:rPr>
                <w:sz w:val="22"/>
                <w:szCs w:val="22"/>
                <w:lang w:val="sv-SE"/>
              </w:rPr>
              <w:t xml:space="preserve">r </w:t>
            </w:r>
            <w:r>
              <w:rPr>
                <w:sz w:val="22"/>
                <w:szCs w:val="22"/>
              </w:rPr>
              <w:t>Z. Brdareski</w:t>
            </w:r>
            <w:r>
              <w:rPr>
                <w:sz w:val="22"/>
                <w:szCs w:val="22"/>
                <w:lang w:val="sv-S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vertAlign w:val="superscript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12:30-14:4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Kanal trostruki grejač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predavanj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dr Z.Jovanović Ignjatić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15:15-17:3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hr-HR"/>
              </w:rPr>
              <w:t>Kanal perikar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predavanja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Doc dr M. Dunjić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17:30-17:4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  <w:sz w:val="22"/>
                <w:szCs w:val="22"/>
                <w:lang w:val="sv-SE"/>
              </w:rPr>
            </w:pPr>
            <w:r>
              <w:rPr>
                <w:bCs/>
                <w:iCs/>
                <w:sz w:val="22"/>
                <w:szCs w:val="22"/>
                <w:lang w:val="sv-SE"/>
              </w:rPr>
              <w:t>diskusij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iCs/>
                <w:sz w:val="22"/>
                <w:szCs w:val="22"/>
                <w:lang w:val="sr-Latn-RS"/>
              </w:rPr>
            </w:pPr>
            <w:r>
              <w:rPr>
                <w:bCs/>
                <w:iCs/>
                <w:sz w:val="22"/>
                <w:szCs w:val="22"/>
                <w:lang w:val="sr-Latn-R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9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</w:rPr>
              <w:t>26.03.2016. subota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9:00-10:3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Kanal srca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predavanj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Prof dr  Lj. Konstantinović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10:45-12:1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Kanal tankog crev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predavanj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dr Z.Jovanović Ignjatić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12:30-14:0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"/>
              </w:rPr>
              <w:t xml:space="preserve">Kanal slezine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predavanj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Doc dr M.Dunjić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14:30-16:4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"/>
              </w:rPr>
              <w:t>Kanal stomak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predavanja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Doc dr Z.Bradreski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16:45-17:0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kusij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9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</w:rPr>
              <w:t>27.03.2016. nedelja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9:00-10:3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"/>
              </w:rPr>
              <w:t xml:space="preserve">Kanal pluća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predavanj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</w:rPr>
              <w:t>Doc dr Z. Brdareski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10:45-12:1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"/>
              </w:rPr>
              <w:t>Kanal debelog crev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predavanj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Prof dr  Lj. Konstantinović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12:30-14:0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</w:rPr>
              <w:t>Du kanal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predavanj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dr Z Jovanović Ignjatić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14:30-16:4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  <w:sz w:val="22"/>
                <w:szCs w:val="22"/>
                <w:lang w:val="sv-SE"/>
              </w:rPr>
            </w:pPr>
            <w:r>
              <w:rPr>
                <w:bCs/>
                <w:iCs/>
                <w:sz w:val="22"/>
                <w:szCs w:val="22"/>
                <w:lang w:val="sv-SE"/>
              </w:rPr>
              <w:t>Ren kanal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predavanj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Doc dr M.Dunjić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16:45-17:0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  <w:sz w:val="22"/>
                <w:szCs w:val="22"/>
                <w:lang w:val="sv-SE"/>
              </w:rPr>
            </w:pPr>
            <w:r>
              <w:rPr>
                <w:bCs/>
                <w:iCs/>
                <w:sz w:val="22"/>
                <w:szCs w:val="22"/>
                <w:lang w:val="sv-SE"/>
              </w:rPr>
              <w:t>diskusij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iCs/>
                <w:sz w:val="22"/>
                <w:szCs w:val="22"/>
                <w:lang w:val="sr-Latn-RS"/>
              </w:rPr>
            </w:pPr>
            <w:r>
              <w:rPr>
                <w:bCs/>
                <w:iCs/>
                <w:sz w:val="22"/>
                <w:szCs w:val="22"/>
                <w:lang w:val="sr-Latn-R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9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</w:rPr>
              <w:t>09.04.2016. subota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9:00-10:3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hr-HR"/>
              </w:rPr>
              <w:t xml:space="preserve">Kanal jetre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predavanj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Doc dr Z. Brdareski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10:45-12:1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Kanal žučne kes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predavanj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Doc dr Z. Brdareski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12:30-14:0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 xml:space="preserve">Kanal bubrega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predavanja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Dr Z.Jovanović Ignjatić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14:30-16:4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Kanal mokraćne bešike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predavanj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dr Z.Jovanović Ignjatić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16;45-17:0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iCs/>
                <w:sz w:val="22"/>
                <w:szCs w:val="22"/>
                <w:lang w:val="sv-SE"/>
              </w:rPr>
              <w:t>Diskusija</w:t>
            </w:r>
          </w:p>
          <w:p>
            <w:pPr>
              <w:pStyle w:val="Normal"/>
              <w:spacing w:lineRule="auto" w:line="276"/>
              <w:rPr>
                <w:bCs/>
                <w:iCs/>
                <w:sz w:val="22"/>
                <w:szCs w:val="22"/>
                <w:lang w:val="sv-SE"/>
              </w:rPr>
            </w:pPr>
            <w:r>
              <w:rPr>
                <w:bCs/>
                <w:iCs/>
                <w:sz w:val="22"/>
                <w:szCs w:val="22"/>
                <w:lang w:val="sv-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iCs/>
                <w:sz w:val="22"/>
                <w:szCs w:val="22"/>
                <w:lang w:val="sr-Latn-RS"/>
              </w:rPr>
            </w:pPr>
            <w:r>
              <w:rPr>
                <w:bCs/>
                <w:iCs/>
                <w:sz w:val="22"/>
                <w:szCs w:val="22"/>
                <w:lang w:val="sr-Latn-R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9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sv-SE"/>
              </w:rPr>
            </w:pPr>
            <w:r>
              <w:rPr>
                <w:b/>
                <w:bCs/>
                <w:iCs/>
                <w:sz w:val="22"/>
                <w:szCs w:val="22"/>
                <w:lang w:val="sv-SE"/>
              </w:rPr>
              <w:t>10.04.2016. nedelja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9:00-10:3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stra tačk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predavanj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dr Z.Jovanović Ignjatić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10:45-12:1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</w:rPr>
              <w:t>Ekstra tačk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vežb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dr Z.Jovanović Ignjatić 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12:30-14:0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Osnovi patofiziologij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 xml:space="preserve">predavanje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Prof dr Lj.Konstantinović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14:30-16:4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  <w:sz w:val="22"/>
                <w:szCs w:val="22"/>
                <w:lang w:val="sv-SE"/>
              </w:rPr>
            </w:pPr>
            <w:r>
              <w:rPr>
                <w:bCs/>
                <w:iCs/>
                <w:sz w:val="22"/>
                <w:szCs w:val="22"/>
                <w:lang w:val="sv-SE"/>
              </w:rPr>
              <w:t>Odredjivanje akupunkturnih tačaka na G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vežb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sz w:val="22"/>
                <w:szCs w:val="22"/>
                <w:lang w:val="sv-SE"/>
              </w:rPr>
              <w:t>Doc dr Z. Brdareski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16:45-17:0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  <w:sz w:val="22"/>
                <w:szCs w:val="22"/>
                <w:lang w:val="sv-SE"/>
              </w:rPr>
            </w:pPr>
            <w:r>
              <w:rPr>
                <w:bCs/>
                <w:iCs/>
                <w:sz w:val="22"/>
                <w:szCs w:val="22"/>
                <w:lang w:val="sv-SE"/>
              </w:rPr>
              <w:t>diskusij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iCs/>
                <w:sz w:val="22"/>
                <w:szCs w:val="22"/>
                <w:lang w:val="sr-Latn-RS"/>
              </w:rPr>
            </w:pPr>
            <w:r>
              <w:rPr>
                <w:bCs/>
                <w:iCs/>
                <w:sz w:val="22"/>
                <w:szCs w:val="22"/>
                <w:lang w:val="sr-Latn-R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9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</w:rPr>
              <w:t>23.04.2016.subota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9:00-10:3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  <w:sz w:val="22"/>
                <w:szCs w:val="22"/>
                <w:lang w:val="sv-SE"/>
              </w:rPr>
            </w:pPr>
            <w:r>
              <w:rPr>
                <w:bCs/>
                <w:iCs/>
                <w:sz w:val="22"/>
                <w:szCs w:val="22"/>
                <w:lang w:val="sv-SE"/>
              </w:rPr>
              <w:t>Sindromi Zang Fu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predavanj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Prof dr Lj. Konstantinović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10:45-12:1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  <w:sz w:val="22"/>
                <w:szCs w:val="22"/>
                <w:lang w:val="sv-SE"/>
              </w:rPr>
            </w:pPr>
            <w:r>
              <w:rPr>
                <w:bCs/>
                <w:iCs/>
                <w:sz w:val="22"/>
                <w:szCs w:val="22"/>
                <w:lang w:val="sv-SE"/>
              </w:rPr>
              <w:t>Sindromi Zang Fu-procena u kliničkim situacijam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vežb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Prof dr Lj. Konstantinović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12:30-14:0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  <w:sz w:val="22"/>
                <w:szCs w:val="22"/>
                <w:lang w:val="sv-SE"/>
              </w:rPr>
            </w:pPr>
            <w:r>
              <w:rPr>
                <w:bCs/>
                <w:iCs/>
                <w:sz w:val="22"/>
                <w:szCs w:val="22"/>
                <w:lang w:val="sv-SE"/>
              </w:rPr>
              <w:t>Specifične tačk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predavanj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Doc dr Z.Brdareski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14:30-16:4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  <w:sz w:val="22"/>
                <w:szCs w:val="22"/>
                <w:lang w:val="sv-SE"/>
              </w:rPr>
            </w:pPr>
            <w:r>
              <w:rPr>
                <w:bCs/>
                <w:iCs/>
                <w:sz w:val="22"/>
                <w:szCs w:val="22"/>
                <w:lang w:val="sv-SE"/>
              </w:rPr>
              <w:t>Specifične tačke-odredjivanj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vežb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Doc dr Z.Brdareski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16:45-17:0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v-SE"/>
              </w:rPr>
              <w:t>diskusij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9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</w:rPr>
              <w:t>24.04.2016. nedelja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9:00-10:3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  <w:lang w:val="sv-SE"/>
              </w:rPr>
              <w:t>Osam dijagnostičkih princip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predavanj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Prof dr Lj.Konstantinović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10:45-12:1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  <w:lang w:val="sv-SE"/>
              </w:rPr>
              <w:t>Sindromi poremaćaja substanc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sz w:val="22"/>
                <w:szCs w:val="22"/>
                <w:lang w:val="sr-Latn-RS"/>
              </w:rPr>
              <w:t>predavanj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Doc dr Zorica Brdareski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12:30-14:0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dromi Zang organa-odredjivanje tačak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vežb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Prof dr Lj.Konstantinović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14:30-16:4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dromi poremećaja substanci-određivanje tačak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vežb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Doc dr Zorica Brdareski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16:45-17:0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v-SE"/>
              </w:rPr>
              <w:t>diskusij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9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</w:rPr>
              <w:t>14.05.2016.subota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/>
            </w:pPr>
            <w:r>
              <w:rPr>
                <w:sz w:val="22"/>
                <w:szCs w:val="22"/>
                <w:lang w:val="sv-SE"/>
              </w:rPr>
              <w:t>9:00-10:3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v-SE"/>
              </w:rPr>
              <w:t>Korespodentni sindromi organa slezine i jetr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predavanj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Prof dr  Lj. Konstantinović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10:45-12:1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espodentni sindromi organa pluća i src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predavanj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dr Z.Jovanović Ignjatić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12:30-14:0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espodentni sindromi organa bubreg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predavanj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sz w:val="22"/>
                <w:szCs w:val="22"/>
                <w:lang w:val="sv-SE"/>
              </w:rPr>
              <w:t>Doc dr M.Dunjić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14:30-16:0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ena specifičnih tačak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vežb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Doc dr Z. Brdareski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16:00-16:1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kusij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9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</w:rPr>
              <w:t>15.05.2016.nedelja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9:00-10:3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ovi jin jang kanala na G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sz w:val="22"/>
                <w:szCs w:val="22"/>
                <w:lang w:val="sr-Latn-RS"/>
              </w:rPr>
              <w:t>Vežbe,</w:t>
            </w:r>
          </w:p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seminar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dr Z.Jovanović Ignjatić</w:t>
            </w:r>
          </w:p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10:45-12:1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ovi jin jang kanala na DE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Vežbe, seminar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Doc dr M.Dunjić</w:t>
            </w:r>
          </w:p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12:30-14:4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ovi dijagnostičkih princip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sz w:val="22"/>
                <w:szCs w:val="22"/>
                <w:lang w:val="sr-Latn-RS"/>
              </w:rPr>
              <w:t xml:space="preserve">Vežbe, </w:t>
            </w:r>
          </w:p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seminar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Prof dr Lj.Konstantinović </w:t>
            </w:r>
          </w:p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15:15-17:3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ena specifičnih tačak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sz w:val="22"/>
                <w:szCs w:val="22"/>
                <w:lang w:val="sr-Latn-RS"/>
              </w:rPr>
              <w:t>Vežbe,</w:t>
            </w:r>
          </w:p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seminar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Doc dr Z.Brdareski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17:30-17:4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kusij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9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</w:rPr>
              <w:t>28.05.2016.subota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9:00-10:3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Akupunktura i Mikrotalasna rezonantna terapija-I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predavanj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dr Z.Jovanović Ignjatić </w:t>
            </w:r>
          </w:p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10:45-12:1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ode tradicionalne medicine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predavanj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Prof dr Lj.Konstantinović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12:30-14:0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mneza u T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predavanj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Doc Z.Brdareski</w:t>
            </w:r>
          </w:p>
        </w:tc>
      </w:tr>
      <w:tr>
        <w:trPr>
          <w:trHeight w:val="5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14:30-16:4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eđivanje specifičnih tačak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vežb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Doc dr Z.Brdareski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16:45-17:0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kusij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9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</w:rPr>
              <w:t>29.05.2016.nedelja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9:00-10:3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Akupunktura i Mikrotalasna rezonantna terapija-II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predavanj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dr Z.Ignjatić Jovanović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10:45-12:1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 srca i tankog creva-odredjivanje tačak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Vežbe, seminar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Doc dr Z.Brdareski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12:30-14:0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 mokraćne bešike-odredjivanje tačak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Vežbe, seminar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Doc M.Dunjić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14:30-16:4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 bubrega-odredjivanje tačak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Vežbe, seminar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Prof dr Lj. Konstantinović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16:45-17:0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kusij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9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</w:rPr>
              <w:t>04.06.2016.subota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9:00-10:3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a slezine i stomaka-određivanje tačak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vežb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dr Z.Jovanović Ignjatić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10:45-12:1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 jetre -određivanje tačak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vežb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Doc dr M.Dunjić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12:30-14:0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 žućne kese-određivanje tačak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vežb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Prof dr Lj.Konstantinović 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14:30-16:4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Iskustvene tačke-određivanj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vežb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Doc dr Z.Brdareski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16:45-17:0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kusij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9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</w:rPr>
              <w:t>05.16.2016.nedelja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9:00-10:3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 pluća -odredjivanje tačak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Vežbe, seminar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Prof dr Lj.Konstantinović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10:45-12:1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 debelog creva-odredjivanje tačak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sz w:val="22"/>
                <w:szCs w:val="22"/>
                <w:lang w:val="sr-Latn-RS"/>
              </w:rPr>
              <w:t>Vežbe,</w:t>
            </w:r>
          </w:p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seminar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Doc M.Dunjić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12:30-14:4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a trostruki grejač-određivanje tačak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sz w:val="22"/>
                <w:szCs w:val="22"/>
                <w:lang w:val="sr-Latn-RS"/>
              </w:rPr>
              <w:t>Vežbe,</w:t>
            </w:r>
          </w:p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seminar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Doc dr Z.Bradreski 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15:15-17:3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a perikard-određivanje tačak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Vežbe, seminar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dr Z.Jovanović Ignjatić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17.30-17:4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kusij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9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</w:rPr>
              <w:t>18.06.2016. subota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9:00-10:3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cept integrativne medicin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predavanj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Doc dr M.Dunjić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10:45-12:1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ički aspekti primene metoda tradicionalne medicine u praks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predavanj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Doc dr Z. Brdareski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12:30-14:0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onska regulative u oblasti tradicionalne medicin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predavanj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dr Z.Jovanović Ignjatić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14:30-16:0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jčešći klinički sndromi u akupnktur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predavanj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Prof dr Lj.Konstantinović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16:00-16:1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diskusij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9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</w:rPr>
              <w:t>19.06.2016. nedelja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9:00-10:3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cept integrativne medicin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predavanj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Doc dr M.Dunjić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10:45-12:1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ički aspekti primene metoda tradicionalne medicine u praks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predavanj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Doc dr Z. Brdareski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12:30-14:4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onska regulative u oblasti tradicionalne medicin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predavanj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dr Z.Jovanović Ignjatić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15:15-17:3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v-SE"/>
              </w:rPr>
              <w:t>Modeli istraživanja u akupunktur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predavanj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Prof dr Lj.Konstantinović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17:30-17:4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diskusij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17:45-18:1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vršni test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18:15-18:3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aluaciona anket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9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Broj teorijskih </w:t>
            </w:r>
            <w:r>
              <w:rPr>
                <w:sz w:val="22"/>
                <w:szCs w:val="22"/>
                <w:lang w:val="sr-Latn-RS"/>
              </w:rPr>
              <w:t>č</w:t>
            </w:r>
            <w:r>
              <w:rPr>
                <w:sz w:val="22"/>
                <w:szCs w:val="22"/>
                <w:lang w:val="sv-SE"/>
              </w:rPr>
              <w:t>asova: 82 broj časova praktične nastave 68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  <w:lang w:val="sv-SE"/>
              </w:rPr>
              <w:t xml:space="preserve">Ukupan fond </w:t>
            </w:r>
            <w:r>
              <w:rPr>
                <w:b/>
                <w:sz w:val="22"/>
                <w:szCs w:val="22"/>
                <w:lang w:val="sr-Latn-RS"/>
              </w:rPr>
              <w:t>časova: 150</w:t>
            </w:r>
            <w:r>
              <w:rPr>
                <w:b/>
                <w:sz w:val="22"/>
                <w:szCs w:val="22"/>
                <w:lang w:val="sv-SE"/>
              </w:rPr>
              <w:t xml:space="preserve"> 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Refauthor">
    <w:name w:val="ref-author"/>
    <w:basedOn w:val="DefaultParagraphFont"/>
    <w:qFormat/>
    <w:rPr/>
  </w:style>
  <w:style w:type="character" w:styleId="Reftitle1">
    <w:name w:val="ref-title1"/>
    <w:basedOn w:val="DefaultParagraphFont"/>
    <w:qFormat/>
    <w:rPr>
      <w:b/>
      <w:bCs/>
    </w:rPr>
  </w:style>
  <w:style w:type="character" w:styleId="Refjournal1">
    <w:name w:val="ref-journal1"/>
    <w:basedOn w:val="DefaultParagraphFont"/>
    <w:qFormat/>
    <w:rPr>
      <w:i/>
      <w:iCs/>
    </w:rPr>
  </w:style>
  <w:style w:type="character" w:styleId="Refpubdate">
    <w:name w:val="ref-pubdate"/>
    <w:basedOn w:val="DefaultParagraphFont"/>
    <w:qFormat/>
    <w:rPr/>
  </w:style>
  <w:style w:type="character" w:styleId="Refvol1">
    <w:name w:val="ref-vol1"/>
    <w:basedOn w:val="DefaultParagraphFont"/>
    <w:qFormat/>
    <w:rPr>
      <w:b/>
      <w:bCs/>
    </w:rPr>
  </w:style>
  <w:style w:type="character" w:styleId="Refpage">
    <w:name w:val="ref-page"/>
    <w:basedOn w:val="DefaultParagraphFont"/>
    <w:qFormat/>
    <w:rPr/>
  </w:style>
  <w:style w:type="character" w:styleId="Refeditor1">
    <w:name w:val="ref-editor1"/>
    <w:basedOn w:val="DefaultParagraphFont"/>
    <w:qFormat/>
    <w:rPr>
      <w:i/>
      <w:iCs/>
    </w:rPr>
  </w:style>
  <w:style w:type="character" w:styleId="Refpubname1">
    <w:name w:val="ref-pubname1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Yshortcuts">
    <w:name w:val="yshortcuts"/>
    <w:basedOn w:val="DefaultParagraphFont"/>
    <w:qFormat/>
    <w:rPr/>
  </w:style>
  <w:style w:type="character" w:styleId="Jrnl">
    <w:name w:val="jrnl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Longtext">
    <w:name w:val="long_text"/>
    <w:basedOn w:val="DefaultParagraphFont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  <w:lang w:val="en-US"/>
    </w:rPr>
  </w:style>
  <w:style w:type="character" w:styleId="BodyText2Char">
    <w:name w:val="Body Text 2 Char"/>
    <w:basedOn w:val="DefaultParagraphFont"/>
    <w:qFormat/>
    <w:rPr>
      <w:b/>
      <w:sz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b/>
      <w:szCs w:val="20"/>
    </w:rPr>
  </w:style>
  <w:style w:type="paragraph" w:styleId="BodyText2">
    <w:name w:val="Body Text 2"/>
    <w:basedOn w:val="Normal"/>
    <w:qFormat/>
    <w:pPr/>
    <w:rPr>
      <w:b/>
      <w:szCs w:val="20"/>
      <w:lang w:val="hr-HR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ListBullet5">
    <w:name w:val="List Bullet 5"/>
    <w:basedOn w:val="List3"/>
    <w:qFormat/>
    <w:pPr>
      <w:spacing w:before="0" w:after="120"/>
      <w:ind w:left="81" w:hanging="0"/>
    </w:pPr>
    <w:rPr>
      <w:spacing w:val="-5"/>
      <w:sz w:val="22"/>
      <w:szCs w:val="22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NormalWeb">
    <w:name w:val="Normal (Web)"/>
    <w:basedOn w:val="Normal"/>
    <w:qFormat/>
    <w:pPr>
      <w:spacing w:before="280" w:after="280"/>
    </w:pPr>
    <w:rPr>
      <w:lang w:val="sr-Latn-C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21:01:00Z</dcterms:created>
  <dc:creator>XP</dc:creator>
  <dc:description/>
  <cp:keywords/>
  <dc:language>en-US</dc:language>
  <cp:lastModifiedBy>Konstantinović</cp:lastModifiedBy>
  <dcterms:modified xsi:type="dcterms:W3CDTF">2016-02-04T21:17:00Z</dcterms:modified>
  <cp:revision>4</cp:revision>
  <dc:subject/>
  <dc:title>ПРИЈАВА  ЗА  АКРЕДИТАЦИЈУ  ПРОГРАМА  КОНТИНУИРАНЕ  ЕДУКАЦИЈЕ (КЕ)</dc:title>
</cp:coreProperties>
</file>